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Maanteeamet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et-EE"/>
        </w:rPr>
        <w:t>Hr. Erkki Mikenberg</w:t>
        <w:tab/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20. mai 2024</w:t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Tõendi taotlus</w:t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Soovime saada kinnitust, et Nordpont OÜ (reg. 12583892) on teostanud alljärgnevad tööd korrektselt ja hea tava kohaselt (RHS § 41 lg 1 p 1):</w:t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Ratva silla ümberehitus truubiks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Silla pikkus 1,0 m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Tööde periood oktoober 2020 – september 2021</w:t>
      </w:r>
    </w:p>
    <w:p>
      <w:pPr>
        <w:pStyle w:val="Normal"/>
        <w:ind w:left="12" w:firstLine="708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Lepingu hind 18 930,90 €</w:t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ab/>
        <w:t>HD 227732</w:t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Nõva silla ehitus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Silla pikkus 18,4 m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Tööde periood mai – september 2020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Lepingu hind 272 139,20 €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HD 217262</w:t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Tamsalu viadukti remont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 xml:space="preserve">Viadukti pikkus 60,0 m 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Tööde periood märts – august 2021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 xml:space="preserve">Lepingu hind 409 433,68 € 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ab/>
        <w:t>HD 230228</w:t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Jõgeva aleviku Suursilla rekonstrueerimine koos projekteerimistöödega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Silla pikkus 67,5 m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Tööde periood aprill 2020 – september 2021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0"/>
          <w:szCs w:val="20"/>
          <w:lang w:val="et-EE"/>
        </w:rPr>
        <w:t>Lepingu hind 898 368,80 €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HD 219942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Onga silla rekonstrueerimine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0"/>
          <w:szCs w:val="20"/>
          <w:lang w:val="et-EE"/>
        </w:rPr>
        <w:t>Silla pikkus 16,7 m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Tööde periood juuni – november 2021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0"/>
          <w:szCs w:val="20"/>
          <w:lang w:val="et-EE"/>
        </w:rPr>
        <w:t>Lepingu hind 143 810,12 €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HD 230548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Valgejõe silla ja kahepaiksete piirete ning tunnelite ehitus koos projekteerimistöödega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Silla pikkus 23,4 m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Tööde periood oktoober 2020 – september 2021</w:t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ab/>
        <w:t>Lepingu hind 428 144,65 €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HD 226650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Piibe silla rekonstrueerimine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Silla pikkus 31,6 m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Tööde periood mai – november 2021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0"/>
          <w:szCs w:val="20"/>
          <w:lang w:val="et-EE"/>
        </w:rPr>
        <w:t>Lepingu hind 438 536,62 €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HD 230980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Altja silla rekonstrueerimine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0"/>
          <w:szCs w:val="20"/>
          <w:lang w:val="et-EE"/>
        </w:rPr>
        <w:t>Silla pikkus 19,0 m</w:t>
      </w:r>
    </w:p>
    <w:p>
      <w:pPr>
        <w:pStyle w:val="Normal"/>
        <w:ind w:left="360" w:firstLine="348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Tööde periood juuni – detsember 2023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Lepingu hind 288 199,84 €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 xml:space="preserve">HD 260772 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Lugupidamisega</w:t>
        <w:tab/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Henri Gostsõllo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et-EE"/>
        </w:rPr>
        <w:t>Nordpont OÜ</w:t>
        <w:tab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  <w:lang w:val="et-EE" w:eastAsia="en-US"/>
      </w:rPr>
      <w:t xml:space="preserve">  </w:t>
    </w:r>
    <w:r>
      <w:rPr>
        <w:lang w:val="et-EE" w:eastAsia="en-US"/>
      </w:rPr>
      <w:drawing>
        <wp:inline distT="0" distB="0" distL="0" distR="0">
          <wp:extent cx="1663065" cy="686435"/>
          <wp:effectExtent l="0" t="0" r="0" b="0"/>
          <wp:docPr id="1" name="Picture 37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7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4:44:00Z</dcterms:created>
  <dc:creator>Irene</dc:creator>
  <dc:description/>
  <cp:keywords/>
  <dc:language>en-US</dc:language>
  <cp:lastModifiedBy>Nordpont OÜ</cp:lastModifiedBy>
  <cp:lastPrinted>2011-02-22T08:05:00Z</cp:lastPrinted>
  <dcterms:modified xsi:type="dcterms:W3CDTF">2024-05-20T04:44:00Z</dcterms:modified>
  <cp:revision>2</cp:revision>
  <dc:subject/>
  <dc:title>Skanska EMV AS võtmetöötajate boonussüsteem</dc:title>
</cp:coreProperties>
</file>